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tra Credit Assign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mie Oliver</w:t>
      </w:r>
    </w:p>
    <w:p>
      <w:pPr>
        <w:pStyle w:val="Normal"/>
        <w:rPr/>
      </w:pPr>
      <w:r>
        <w:rPr/>
        <w:t>Food Revolution</w:t>
      </w:r>
    </w:p>
    <w:p>
      <w:pPr>
        <w:pStyle w:val="Normal"/>
        <w:rPr/>
      </w:pPr>
      <w:hyperlink r:id="rId2">
        <w:r>
          <w:rPr>
            <w:rStyle w:val="InternetLink"/>
          </w:rPr>
          <w:t>http://abc.go.com/shows/jamie-olivers-food-revolution</w:t>
        </w:r>
      </w:hyperlink>
    </w:p>
    <w:p>
      <w:pPr>
        <w:pStyle w:val="Normal"/>
        <w:rPr/>
      </w:pPr>
      <w:r>
        <w:rPr/>
        <w:t xml:space="preserve">Friday 8:00 P.M Central Ti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e will also be on Oprah on Friday  4: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atch Food Revolution tonight ant answer the following questions on a separate paper.  (Please write legibly!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o is Jamie Oliv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urpose of the show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kind of problems is America facing?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state and city is he i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concerns of the people he mee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he help the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o you believe there is so much resistan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your thoughts on what Jamie is trying to d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think he will make a dent in this horrible and alarming probl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c.go.com/shows/jamie-olivers-food-revolutio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6:40:00Z</dcterms:created>
  <dc:creator>Daly Dominguez</dc:creator>
  <dc:description/>
  <cp:keywords/>
  <dc:language>en-US</dc:language>
  <cp:lastModifiedBy>Daly Dominguez</cp:lastModifiedBy>
  <cp:lastPrinted>2010-03-25T23:51:00Z</cp:lastPrinted>
  <dcterms:modified xsi:type="dcterms:W3CDTF">2010-03-26T06:51:00Z</dcterms:modified>
  <cp:revision>1</cp:revision>
  <dc:subject/>
  <dc:title>Extra Credit Assignment</dc:title>
</cp:coreProperties>
</file>